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598795" cy="404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04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9"/>
                              <w:gridCol w:w="2939"/>
                              <w:gridCol w:w="2939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Choose a fairy tale and make a story elements web on Kidspir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 xml:space="preserve">Rewrite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u w:val="single"/>
                                    </w:rPr>
                                    <w:t>Red Riding Hood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 xml:space="preserve"> from the Wolf’s point of view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Pretend you are a reporter.  Interview a fairy tale character of your choi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Make a flip book with good advice you’ve learned from the fairy tales.  The audience will be the fairy tale character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6"/>
                                    </w:rPr>
                                    <w:t>CREATE YOUR OWN FAIRYTALE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Imagine you are Jack.  Plant 3 different types of beans.  See which one grows the talle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Create a shopping list of ingredients you will need for your favorite soup.  Predict the prices.  Go to the grocery store and check your predict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Create a diorama for your favorite fairy tale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Upgrade Cinderella into 2007.  What’s changed?  Rewrite the story to match 200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18.3pt;mso-wrap-distance-left:9pt;mso-wrap-distance-right:9pt;mso-wrap-distance-top:0pt;mso-wrap-distance-bottom:0pt;margin-top:0.25pt;mso-position-vertical-relative:text;margin-left:4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9"/>
                        <w:gridCol w:w="2939"/>
                        <w:gridCol w:w="2939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2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hoose a fairy tale and make a story elements web on Kidspir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Rewrite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u w:val="single"/>
                              </w:rPr>
                              <w:t>Red Riding Hood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 from the Wolf’s point of view.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Pretend you are a reporter.  Interview a fairy tale character of your choice.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Make a flip book with good advice you’ve learned from the fairy tales.  The audience will be the fairy tale charact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</w:rPr>
                              <w:t>CREATE YOUR OWN FAIRYTALE.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Imagine you are Jack.  Plant 3 different types of beans.  See which one grows the tallest.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reate a shopping list of ingredients you will need for your favorite soup.  Predict the prices.  Go to the grocery store and check your predict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reate a diorama for your favorite fairy tale.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Upgrade Cinderella into 2007.  What’s changed?  Rewrite the story to match 200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598795" cy="4042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04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9"/>
                              <w:gridCol w:w="2939"/>
                              <w:gridCol w:w="2939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Choose a fairy tale and make a story elements web on Kidspir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 xml:space="preserve">Rewrite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u w:val="single"/>
                                    </w:rPr>
                                    <w:t>Red Riding Hood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 xml:space="preserve"> from the Wolf’s point of view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Pretend you are a reporter.  Interview a fairy tale character of your choi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Make a flip book with good advice you’ve learned from the fairy tales.  The audience will be the fairy tale character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36"/>
                                    </w:rPr>
                                    <w:t>CREATE YOUR OWN FAIRYTALE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Imagine you are Jack.  Plant 3 different types of beans.  See which one grows the talle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Create a shopping list of ingredients you will need for your favorite soup.  Predict the prices.  Go to the grocery store and check your predict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Create a diorama for your favorite fairy tale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Upgrade Cinderella into 2007.  What’s changed?  Rewrite the story to match 200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18.3pt;mso-wrap-distance-left:9pt;mso-wrap-distance-right:9pt;mso-wrap-distance-top:0pt;mso-wrap-distance-bottom:0pt;margin-top:0.25pt;mso-position-vertical-relative:text;margin-left:4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9"/>
                        <w:gridCol w:w="2939"/>
                        <w:gridCol w:w="2939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29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hoose a fairy tale and make a story elements web on Kidspir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Rewrite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u w:val="single"/>
                              </w:rPr>
                              <w:t>Red Riding Hood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 from the Wolf’s point of view.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Pretend you are a reporter.  Interview a fairy tale character of your choice.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Make a flip book with good advice you’ve learned from the fairy tales.  The audience will be the fairy tale charact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</w:rPr>
                              <w:t>CREATE YOUR OWN FAIRYTALE.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Imagine you are Jack.  Plant 3 different types of beans.  See which one grows the tallest.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reate a shopping list of ingredients you will need for your favorite soup.  Predict the prices.  Go to the grocery store and check your predict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reate a diorama for your favorite fairy tale.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Upgrade Cinderella into 2007.  What’s changed?  Rewrite the story to match 200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;Times New Roman" w:hAnsi="G;Times New Roman" w:eastAsia="Times New Roman" w:cs="G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06:00Z</dcterms:created>
  <dc:creator/>
  <dc:description/>
  <cp:keywords/>
  <dc:language>en-US</dc:language>
  <cp:lastModifiedBy>IT Office</cp:lastModifiedBy>
  <cp:lastPrinted>2007-04-30T15:00:00Z</cp:lastPrinted>
  <dcterms:modified xsi:type="dcterms:W3CDTF">2007-05-01T01:01:00Z</dcterms:modified>
  <cp:revision>1</cp:revision>
  <dc:subject/>
  <dc:title>Choose a fairy tale and make a story elements web on Kidspiration</dc:title>
</cp:coreProperties>
</file>